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ANH SÁCH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Ơ QUAN, DOANH NGHIỆP, CƠ SỞ GIÁO DỤC, XÃ, PHƯỜNG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ĐẠT TIÊU CHUẨN “AN TOÀN VỀ AN NINH, TRẬT TỰ” NĂM 2025   </w:t>
      </w:r>
    </w:p>
    <w:p>
      <w:pPr>
        <w:pStyle w:val="Normal"/>
        <w:spacing w:lineRule="auto" w:line="240" w:before="120" w:after="0"/>
        <w:jc w:val="cente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(Kèm theo Quyết định số   2647 /QĐ-UBND ngày   09 /12/2025 </w:t>
      </w:r>
    </w:p>
    <w:p>
      <w:pPr>
        <w:pStyle w:val="Normal"/>
        <w:spacing w:lineRule="auto" w:line="240" w:before="0" w:after="0"/>
        <w:jc w:val="center"/>
        <w:rPr>
          <w:i/>
          <w:i/>
          <w:iCs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58060</wp:posOffset>
                </wp:positionH>
                <wp:positionV relativeFrom="paragraph">
                  <wp:posOffset>281305</wp:posOffset>
                </wp:positionV>
                <wp:extent cx="14065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7.8pt;margin-top:2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iCs/>
          <w:color w:val="000000"/>
          <w:sz w:val="26"/>
          <w:szCs w:val="26"/>
        </w:rPr>
        <w:t>của Chủ tịch Ủy ban nhân dân tỉnh Lạng Sơn)</w:t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767"/>
      </w:tblGrid>
      <w:tr>
        <w:trPr>
          <w:tblHeader w:val="true"/>
          <w:trHeight w:val="6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STT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CƠ QUAN, ĐƠN VỊ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Văn phòng Tỉnh ủy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Ban Tổ chức Tỉnh ủy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Ban Nội chính Tỉnh ủy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Ban Tuyên giáo và Dân vận Tỉnh ủy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Ủy Ban Kiểm tra Tỉnh ủy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Ủy ban Mặt trận Tổ quốc Việt Nam tỉnh Lạng Sơn</w:t>
            </w:r>
          </w:p>
        </w:tc>
      </w:tr>
      <w:tr>
        <w:trPr>
          <w:trHeight w:val="40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Văn phòng Ủy ban nhân dân tỉnh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color w:val="000000"/>
                <w:szCs w:val="28"/>
              </w:rPr>
              <w:t>Văn phòng Đoàn đại biểu Quốc hội và Hội đồng nhân dân tỉnh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Sở Dân tộc và Tôn giáo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Sở Y tế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Sở Giáo dục và Đào tạo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Sở Nội vụ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Sở Tư pháp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Sở Văn hóa, Thể thao và Du lịch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color w:val="000000"/>
                <w:szCs w:val="28"/>
              </w:rPr>
              <w:t>Sở Nông nghiệp và Môi trường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Sở Công Thương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Sở Khoa học và Công nghệ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Sở Tài chính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Thanh tra tỉnh 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Toà án nhân dân tỉnh Lạng Sơn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Thi hành án dân sự tỉnh Lạng Sơn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Viện kiểm sát nhân dân tỉnh Lạng Sơn 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Báo và Phát thanh, Truyền hình Lạng Sơn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Hội Văn học Nghệ thuật và Nhà báo tỉnh 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Bảo hiểm xã hội tỉnh Lạng Sơn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Viễn Thông Lạng Sơn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Bưu điện Lạng Sơn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Bệnh viện Phổi Lạng Sơn 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Bệnh viện Y học cổ truyền tỉnh Lạng Sơn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Bệnh viện Phục hồi chức năng tỉnh Lạng Sơn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color w:val="000000"/>
                <w:szCs w:val="28"/>
              </w:rPr>
              <w:t xml:space="preserve">Trung tâm Giám định Y khoa, Sở Y tế 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Trung tâm Kiểm soát bệnh tật, Sở Y tế 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Trung tâm Kiểm dịch Y tế Quốc tế, Sở Y tế 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Trung tâm Kiểm nghiệm thuốc, mỹ phẩm, thực phẩm, Sở Y tế 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Trung tâm Điều dưỡng người có công, Sở Nội vụ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Trung tâm Dịch vụ việc làm, Sở Nội vụ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Cơ sở Bảo trợ xã hội tổng hợp, Sở Nội vụ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Trung tâm Văn hoá tỉnh Lạng Sơn, Sở Văn hoá, Thể thao và Du lịch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Đoàn Nghệ thuật dân tộc, Sở Văn hoá, Thể thao và Du lịch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Trung tâm Huấn luyện và Thi đấu thể thao, Sở Văn hoá, Thể thao và Du lịch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Bảo tàng tỉnh trực thuộc Sở Văn hoá, Thể thao và Du lịch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Thư viện tỉnh trực thuộc Sở Văn hoá, Thể thao và Du lịch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Liên minh Hợp tác xã tỉnh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Thống kê tỉnh Lạng Sơn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Thuế tỉnh Lạng Sơn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Ngân hàng Chính sách xã hội chi nhánh tỉnh Lạng Sơn 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Ban Quản lý Khu kinh tế cửa khẩu Đồng Đăng - Lạng Sơn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color w:val="000000"/>
                <w:szCs w:val="28"/>
              </w:rPr>
              <w:t>Ban quản lý Dự án đầu tư xây dựng tỉnh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Chi Cục Quản lý thị trường, Sở Công Thương</w:t>
            </w:r>
          </w:p>
        </w:tc>
      </w:tr>
      <w:tr>
        <w:trPr>
          <w:trHeight w:val="34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Chi Cục Kiểm lâm, Sở Nông nghiệp và Môi trường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color w:val="000000"/>
                <w:szCs w:val="28"/>
              </w:rPr>
              <w:t>Trung tâm xúc tiến đầu tư, thương mại và du lịch tỉnh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Trung tâm Phát triển quỹ đất tỉnh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Khách sạn Mường Thanh Luxury Lạng Sơn 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Công ty Cổ phần Du lịch và Xuất nhập khẩu Lạng Sơn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Công ty Cổ phần In Lạng Sơn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Công ty Cổ phần Khách sạn Du lịch Công đoàn Lạng Sơn</w:t>
            </w:r>
          </w:p>
        </w:tc>
      </w:tr>
      <w:tr>
        <w:trPr>
          <w:trHeight w:val="4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Công ty Cổ phần Dược phẩm và Vật tư y tế Lạng Sơn</w:t>
            </w:r>
          </w:p>
        </w:tc>
      </w:tr>
      <w:tr>
        <w:trPr>
          <w:trHeight w:val="75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Ngân hàng Phát triển Việt Nam – Chi nhánh khu vực Bắc Đông Bắc (Phòng giao dịch Lạng Sơn)</w:t>
            </w:r>
          </w:p>
        </w:tc>
      </w:tr>
      <w:tr>
        <w:trPr>
          <w:trHeight w:val="75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Ngân hàng Nông nghiệp và Phát triển nông thôn (Agribank), chi nhánh tỉnh Lạng Sơn</w:t>
            </w:r>
          </w:p>
        </w:tc>
      </w:tr>
      <w:tr>
        <w:trPr>
          <w:trHeight w:val="64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color w:val="000000"/>
                <w:spacing w:val="-6"/>
                <w:szCs w:val="28"/>
              </w:rPr>
              <w:t>Ngân hàng TMCP Đầu tư và Phát triển Việt Nam (BIDV), chi nhánh Lạng Sơn</w:t>
            </w:r>
          </w:p>
        </w:tc>
      </w:tr>
      <w:tr>
        <w:trPr>
          <w:trHeight w:val="55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color w:val="000000"/>
                <w:spacing w:val="-6"/>
                <w:szCs w:val="28"/>
              </w:rPr>
              <w:t>Ngân hàng TMCP Công thương Việt Nam (Viettinbank), chi nhánh Lạng Sơn</w:t>
            </w:r>
          </w:p>
        </w:tc>
      </w:tr>
      <w:tr>
        <w:trPr>
          <w:trHeight w:val="5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Ngân hàng TMCP Sài Gòn Thương Tín (Sacombank), chi nhánh Lạng Sơn</w:t>
            </w:r>
          </w:p>
        </w:tc>
      </w:tr>
      <w:tr>
        <w:trPr>
          <w:trHeight w:val="52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 xml:space="preserve">Ngân hàng TMCP Kỹ thương Việt Nam (Techcombank), chi nhánh Lạng Sơn </w:t>
            </w:r>
          </w:p>
        </w:tc>
      </w:tr>
      <w:tr>
        <w:trPr>
          <w:trHeight w:val="4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Ngân hàng TMCP Lộc Phát Việt Nam (LPbank), chi nhánh Lạng Sơn </w:t>
            </w:r>
          </w:p>
        </w:tc>
      </w:tr>
      <w:tr>
        <w:trPr>
          <w:trHeight w:val="45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Ngân hàng TMCP Sài Gòn - Hà Nội (SHB), chi nhánh Lạng Sơn </w:t>
            </w:r>
          </w:p>
        </w:tc>
      </w:tr>
      <w:tr>
        <w:trPr>
          <w:trHeight w:val="52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 xml:space="preserve">Ngân hàng TMCP Ngoại thương Việt Nam (Vietcombank), chi nhánh Lạng Sơn </w:t>
            </w:r>
          </w:p>
        </w:tc>
      </w:tr>
      <w:tr>
        <w:trPr>
          <w:trHeight w:val="5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Ngân hàng TMCP Việt Nam Thịnh Vượng (VPbank), chi nhánh Lạng Sơn</w:t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color w:val="000000"/>
                <w:szCs w:val="28"/>
              </w:rPr>
              <w:t>Ngân hàng TMCP An Bình (ABbank), chi nhánh Lạng Sơn</w:t>
            </w:r>
          </w:p>
        </w:tc>
      </w:tr>
      <w:tr>
        <w:trPr>
          <w:trHeight w:val="51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Ngân hàng TMCP Phát triển thành phố Hồ Chí Minh (HDbank), chi nhánh Lạng Sơn</w:t>
            </w:r>
          </w:p>
        </w:tc>
      </w:tr>
      <w:tr>
        <w:trPr>
          <w:trHeight w:val="43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Ngân hàng TMCP Quân đội (MB), chi nhánh Lạng Sơn</w:t>
            </w:r>
          </w:p>
        </w:tc>
      </w:tr>
      <w:tr>
        <w:trPr>
          <w:trHeight w:val="42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Ngân hàng TMCP Hàng Hải Việt Nam (MSB), chi nhánh Lạng Sơn</w:t>
            </w:r>
          </w:p>
        </w:tc>
      </w:tr>
      <w:tr>
        <w:trPr>
          <w:trHeight w:val="42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Ngân hàng TMCP Phương Đông (OCB), chi nhánh Lạng Sơn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Ngân hàng TMCP Bắc Á (BAC A BANK), chi nhánh Lạng Sơn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Công ty Điện lực Lạng Sơn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Công ty Cổ phần Lương thực Cao Lạng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color w:val="000000"/>
                <w:szCs w:val="28"/>
              </w:rPr>
              <w:t>Công ty TNHH một thành viên Xổ số Kiến thiết Lạng Sơn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color w:val="000000"/>
                <w:szCs w:val="28"/>
              </w:rPr>
              <w:t>Công ty Nhiệt điện Na Dương - TKV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color w:val="000000"/>
                <w:szCs w:val="28"/>
              </w:rPr>
              <w:t>Công ty Than Na Dương - VVMI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Công ty Cổ phần Xi măng Đồng Bành</w:t>
            </w:r>
          </w:p>
        </w:tc>
      </w:tr>
      <w:tr>
        <w:trPr>
          <w:trHeight w:val="46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Công ty Cổ phần Cấp, thoát nước Lạng Sơn</w:t>
            </w:r>
          </w:p>
        </w:tc>
      </w:tr>
      <w:tr>
        <w:trPr>
          <w:trHeight w:val="8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color w:val="000000"/>
                <w:szCs w:val="28"/>
              </w:rPr>
              <w:t>Công ty trách nhiệm hữu hạn một thành viên Khai thác công trình Thủy lợi Lạng Sơn</w:t>
            </w:r>
          </w:p>
        </w:tc>
      </w:tr>
      <w:tr>
        <w:trPr>
          <w:trHeight w:val="75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Chi nhánh Xăng dầu Lạng Sơn (đổi tên thành công ty TNHH MTV PETROLIMEX Lạng Sơn)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Công ty Cổ phần Sản xuất và Thương mại Lạng Sơn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Trường Chính trị Hoàng Văn Thụ</w:t>
            </w:r>
          </w:p>
        </w:tc>
      </w:tr>
      <w:tr>
        <w:trPr>
          <w:trHeight w:val="42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Trường Cao đẳng Lạng Sơn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Trường Trung học phổ thông Dân tộc nội trú tỉnh Lạng Sơn</w:t>
            </w:r>
          </w:p>
        </w:tc>
      </w:tr>
      <w:tr>
        <w:trPr>
          <w:trHeight w:val="4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Trường Trung học phổ thông Chuyên Chu Văn An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color w:val="000000"/>
                <w:szCs w:val="28"/>
              </w:rPr>
              <w:t xml:space="preserve">Trung tâm Giáo dục Thường xuyên, Tin học và Ngoại ngữ tỉnh 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Trường Cao đẳng Công nghệ và Nông lâm Đông Bắc 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ã Thất Khê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ã Đoàn Kết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ã Tràng Định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ã Kháng Chiến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ã Quốc Việt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ã Tân Văn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ã Hồng Phong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ã Hoa Thám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FF0000"/>
                <w:szCs w:val="28"/>
              </w:rPr>
            </w:pPr>
            <w:r>
              <w:rPr>
                <w:color w:val="000000"/>
                <w:szCs w:val="28"/>
              </w:rPr>
              <w:t>Xã Quý Hòa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ã Thiện Hòa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ã Thiện Long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ã Hưng Vũ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ã Vũ Lăng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ã Nhất Hòa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ã Tân Tri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ã Văn Quan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ã Tri Lễ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ã Tân Đoàn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ã Khánh Khê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ã Na Sầm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ã Hoàng Văn Thụ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ã Văn Lãng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ã Hội Hoan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ã Mẫu Sơn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ã Lợi Bác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ã Thống Nhất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ã Xuân Dương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ã Đình Lập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ã Thái Bình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ã Kiên Mộc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Xã Thiện Tân 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ã Yên Bình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ã Hữu Liên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ã Chiến Thắng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ã Nhân Lý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ã Bằng Mạc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6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ã Cao Lộc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7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ã Công Sơn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Phường Tam Thanh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9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Phường Lương Văn Tri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Phường Kỳ Lừa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1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Phường Đông Kinh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3840" w:leader="none"/>
        </w:tabs>
        <w:spacing w:before="120" w:after="120"/>
        <w:jc w:val="center"/>
        <w:rPr>
          <w:b/>
          <w:b/>
        </w:rPr>
      </w:pPr>
      <w:r>
        <w:rPr>
          <w:b/>
        </w:rPr>
        <w:t>Tổng số: 131 cơ quan, đơn vị đạt tiêu chuẩn “An toàn về an ninh, trật tự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Aptos" w:cs="Times New Roman"/>
      <w:color w:val="auto"/>
      <w:kern w:val="2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ascii="Aptos" w:hAnsi="Aptos"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ascii="Aptos" w:hAnsi="Aptos" w:eastAsia="Times New Roman" w:cs="Times New Roman"/>
      <w:color w:val="0F4761"/>
      <w:szCs w:val="28"/>
    </w:rPr>
  </w:style>
  <w:style w:type="character" w:styleId="Heading4Char">
    <w:name w:val="Heading 4 Char"/>
    <w:qFormat/>
    <w:rPr>
      <w:rFonts w:ascii="Aptos" w:hAnsi="Aptos"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ascii="Aptos" w:hAnsi="Aptos" w:eastAsia="Times New Roman" w:cs="Times New Roman"/>
      <w:color w:val="0F4761"/>
    </w:rPr>
  </w:style>
  <w:style w:type="character" w:styleId="Heading6Char">
    <w:name w:val="Heading 6 Char"/>
    <w:qFormat/>
    <w:rPr>
      <w:rFonts w:ascii="Aptos" w:hAnsi="Aptos"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ascii="Aptos" w:hAnsi="Aptos" w:eastAsia="Times New Roman" w:cs="Times New Roman"/>
      <w:color w:val="595959"/>
    </w:rPr>
  </w:style>
  <w:style w:type="character" w:styleId="Heading8Char">
    <w:name w:val="Heading 8 Char"/>
    <w:qFormat/>
    <w:rPr>
      <w:rFonts w:ascii="Aptos" w:hAnsi="Aptos"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ascii="Aptos" w:hAnsi="Aptos"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ascii="Aptos" w:hAnsi="Aptos" w:eastAsia="Times New Roman" w:cs="Times New Roman"/>
      <w:color w:val="595959"/>
      <w:spacing w:val="15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ptos" w:hAnsi="Aptos" w:eastAsia="Times New Roman" w:cs="Times New Roman"/>
      <w:color w:val="595959"/>
      <w:spacing w:val="15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9:34:00Z</dcterms:created>
  <dc:creator>vpubnd ls7</dc:creator>
  <dc:description/>
  <cp:keywords/>
  <dc:language>en-US</dc:language>
  <cp:lastModifiedBy>ls vpubnd</cp:lastModifiedBy>
  <dcterms:modified xsi:type="dcterms:W3CDTF">2025-12-09T07:14:00Z</dcterms:modified>
  <cp:revision>4</cp:revision>
  <dc:subject/>
  <dc:title/>
</cp:coreProperties>
</file>